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_se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_ge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no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is is a non-POSIX threads test which uses POSIX servi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vailable when RTEMS is configured with --disable-po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s that the above listed services have 100% object cover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