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_delete, tm_wkafter, t_setpri, t_sus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a task can delete another task and also dele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at memory is freed back to the hea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at TCBs are freed back to the inactive cha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hat a task can get the task identificat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the _Set_state routine where the task is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break statement in the _Block_activat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while loop in the _Prev_tcb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y behavior when the IDLE task's stack i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the minimum stack siz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