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itrontask04.doc,v 1.5 2003/09/04 18:53:2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itrontask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g_pri cre_tsk dis_dsp ena_dsp exd_tsk frsm_tsk rot_rdq rsm_t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_tsk sus_t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check task suspend and resu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e suspend count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the forced resume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the rotate ready queue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.  Verifies a task called with rtems suspend can be re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itron resume call. ( XXX - May not be necessary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rot_rdq can be used by non-equal priority tasks to correctly rotate ready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enable dispatch and disable dispatch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verision of ITRON does not provide a way for a ta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 itself (only another task can suspend it)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 calls rtems_task_suspend to susp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wake_after calls should be replaced with itr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ITRON functionality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 - Verify the output messages on this test. 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spend count doesn't look correct. ??? Nov 10, 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