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lease_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urge functions test in various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s count during this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R EM CA AC AM AE AP MO SY TF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 |  0 28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 | 28  0  4  0  0 14 18  2  2  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 |  0  0  0  2  0  0  0  0  0 1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|  0  0 16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AM |  0  0  0  0  0  0  0  6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E |  0 26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 |  0  0  0  6  6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|  0  0  0  2  0  6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 |  0  0  0  6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 |  0 16  0  0  0  0  0  0  4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|  0  0  0  0  0  0  0  0  0  2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