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set_initial_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ermios ioctl for all baud, character size,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per character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