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EMAPHOR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m_wk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_create, q_create, sm_p, q_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e Shared Memory Locked Queu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E_MESSAGETIMEOUT is when wait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Verifies that E_SEMTIMEOUT is when waiting on a remot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 Verifies that a task can delete its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