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build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buil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get_version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object_get_api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object_get_classic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object_get_class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object_ge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object_api_minimum_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object_api_maximum_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object_id_api_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object_id_api_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object_id_get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object_id_get_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object_id_get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object_id_get_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object_se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object_id_api_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object_id_api_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RE _Thread_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RE _Thread_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RE _Objects_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the various object id and name services operate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the various object id and name services detect an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attempting to use a thread id from an API that is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etected and treated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attempting to use an object id that is in the valid rang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reflect an object that has been created is detected and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