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lock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() - LEG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legacy rtems_clock_get() meth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