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error condition when the BSP specific stack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is incorrectly configured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