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keys with NULL destructors are properly proc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ea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keys with destructors but threads with NULL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processed when the thread ex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