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psxalarm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a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Verifies that canceling an active alarm work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