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pu_usage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setting the CPU Usage information while a period i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