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pin_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oper error values result when pas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 pthread_spin_init and pthread_spin_destr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