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tackch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tack_checker_is_b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ynamic checks for a blown stack work both whe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lown and when it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