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_delete, tm_tick, i_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_send, ev_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wkafter, tm_set, tm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is test checks out the event manager along with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directives contained in the time manag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