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set_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using what could be a valid Id but the clas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in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looking up a name on a class with no objects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in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when configuring a system which starts with the Idl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s that as a user task, you can configure your own Classic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 Tasks Table and set to 0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e case where RTEMS zeros the workspace is cove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