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bspcmdlin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_cmdline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_cmdline_get_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_cmdline_get_param_r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_cmdline_get_param_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BSP Boot Command Line Hel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exerci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