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mbedded brain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ere Lagerstr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-82178 Pu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rtems@embedded-brains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a special wake-up condition with one disks and different bloc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