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obj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This test specifically calls directly into the SuperCo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 a routine only used by the POSIX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Objects_Name_to_id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error conditions in _Objects_Name_to_id_string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 or impossible to impossible to reach from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s that us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