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pi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obtain a locked spin 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trylock returns the correc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release a locked spin lock from a thr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lock it returns the correct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