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tac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tack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ability for the user to provide its own task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POSIX threads API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