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_queue_Enqueue_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_queue_Dequeue_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rup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unblocking a task from an ISR while the task i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locking on a thread queue 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