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msgq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q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q_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an error is returned when performing a blocking mq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 Interrupt Service Routine.  This condition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X Standard because they do not discuss interrupt 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ons are allow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