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event_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event_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the interrupt critical section for sending an even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R while the receiving task is in the process of blocking with and wi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out is handled proper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