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having the period expire while we ar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on the period is handl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