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te machin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FR    EM    CA    AC    AM    AE    AP    MO    SY    TF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12240 1198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11981     0 21499     0     0 12503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   0     0     0  9717     0     0     0     0     0 3397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   0     0 22195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   0     0     0     0     0     0     0  334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   0 21121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   0     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   0     0     0  6242  2224  4306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   0     0     0  6236  1116  4312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   0 12882     0     0     0     0     0  9432 11664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   0     0     0     0     0     0     0     0     0     0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