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jective Design Systems Ltd Pty (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 (R) Objective Design Systems Ltd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tems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Task, rtemsTaskMode, rtemsEvent, rtemsMessage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ify each class tested can be constructed using each of th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Verify each class can be an owner of an object id if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Verify each class can connect to an existing object id if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Verify the operation of each method of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