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obtaining a binary semaphore with priority ceil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tects a ceiling violation when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when the binary semaphore lock fails to acquire the m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rror to release it since the lock fai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