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s processing a timeout on a thread (that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) that has also had its request satisfied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is probably left as a satisfi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