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SATURATION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t_ident, tm_t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_evwhen, tm_wkafter, i_return, ev_send, ev_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system can create and start both the executive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and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executive can swap between three application tas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priority and the executive's internal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Verifies printing of strings to the CRT on port 2 of the mvme136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Print and Println in the board suppor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Verifies printing of strings to the CRT on port 2 of the mvme136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Write and Writeln and the TTY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Verifies interrupt handler can handler a task switch from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pecified with the i_return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Verifies executive initialization perform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 Verifies the executive trap handler except for the hal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 Verifies that a task can get the task identification number 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 Verifies that a task can get the task identific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nother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  Verifies that events can be sent to a remote ta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