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leanup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leanup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leanup_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opping a routine without executing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