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, t_setreg, t_getreg, t_setpri,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asks can communicate with each o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etreg and t_getre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highest priority task is dispatch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setting the priority of both a ready and a block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e deletion of ready and block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tcreate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tstart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tdelete user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