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ignal_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ignal_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sending a Classic API signal from an ISR operates proper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