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nding an event to a task that is in the process of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  This test deals with an Event Any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