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pec_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division by 0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