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eintr_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 signal sent during a blocking pthread_join() call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