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rate_monotonic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rate_monotonic_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rate_monotonic_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periods operate as defined with a set of tasks of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