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unlimited object configuration works proper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for unified C program heap and Executive Worksp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