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fatal_error_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the user directly invokes the rtems_fatal_error_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it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