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when a Classic API task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ask body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