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notepad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get_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set_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proper error code is returned by the notepa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otepads are not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ess than the minimum.  This is mainly to ensure that a branch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