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tringto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lo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unsigned_lo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ring_to_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haustively test strong to number conversion hel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