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, t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global task on the lo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delete itself or a global t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Shared Memory Locked Queue driver fo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packet, broadcasting a packet, and returning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 Can be used to verify that global packet type P_SYS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OBJCREATE (task), and P_OBJDELETE (task) ar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processed by a remote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