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, t_restart, t_getreg, t_s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delete itself or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rrors are return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attempting to delete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en attempting to 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when attempting to re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remote task's registers can be set and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