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Object_Allocate, _Object_Free, _Object_Extend_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_Shrink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when the auto-extend is false the number of objec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row, and the number of objects is the maximum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y the re-allocation of index numbers, and a block of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 while another remains yet all it objec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ur blocks of the allocation size of object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irst and third blocks are freed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's memory will be released, while the second rema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ue the allocation hyster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Allocate as many objects are the work-space can hold. F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number of blocks with-out freeing the blocks. Fre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