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2009 embedded brains GmbH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intrcritical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Timer_server_Get_watchdogs_that_fire_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Timer_server_Schedule_operation_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Timer_server_Process_inser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Test critical sections which are only accessible through an interrup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