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1.doc,v 1.4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exd_tsk, get_tid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  XXX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xd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get_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 clock directives should change to itron clock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directive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tems task wake after to itr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1" is printed once every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2" is printed once every 1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