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3.doc,v 1.4.8.1 2003/09/04 18:46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based upon the test in s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itrontas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_pri cre_tsk del_tsk exd_tsk rot_rdq sta_tsk sus_tsk ter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XXX - Ver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rot_rdq can be used by equal priority tasks to correctly yeild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us_tsk suspends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rot_rdq with a yeild proc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_Set_state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break statement in the _Block_activ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while loop in the _Prev_tc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ake_after calls should be replaced with itron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functionalit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