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8.doc,v 1.7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sm_ident, sm_p, sm_v, sm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identific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lobal sempa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two tasks on different process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accessing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operation of sm_delete on global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normal and erro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Rpc and Process_pkt for packet types Q_SMP, Q_S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OBJCREATE (semaphore), P_OBJDELETE (semaphore), P_SMDEL_T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