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13.doc,v 1.7.8.1 2003/09/04 18:46:1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